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Umow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ZAS PRACY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nktu Alarmowo – Dyspozycyjnego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Nadleśnictwa Solec Kujawski w roku 202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3987800" cy="288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40"/>
                              <w:gridCol w:w="354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Okres dyżuru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odziny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w roku 2026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III – 15.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8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III – 31 .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IV – 15 .IV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IV – 30.IV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V – 15.V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V – 31.V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- 2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VIII – 15.V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VIII – 31.V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IX – 15.IX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IX – 30.IX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227.5pt;mso-wrap-distance-left:7.05pt;mso-wrap-distance-right:7.05pt;mso-wrap-distance-top:0pt;mso-wrap-distance-bottom:0pt;margin-top:7.35pt;mso-position-vertical-relative:text;margin-left:6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40"/>
                        <w:gridCol w:w="354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740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Okres dyżuru</w:t>
                            </w:r>
                          </w:p>
                        </w:tc>
                        <w:tc>
                          <w:tcPr>
                            <w:tcW w:w="3540" w:type="dxa"/>
                            <w:vMerge w:val="restart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odziny pracy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40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w roku 2026</w:t>
                            </w:r>
                          </w:p>
                        </w:tc>
                        <w:tc>
                          <w:tcPr>
                            <w:tcW w:w="3540" w:type="dxa"/>
                            <w:vMerge w:val="continue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III – 15.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III – 31 .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IV – 15 .IV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IV – 30.IV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V – 15.V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V – 31.V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- 2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VIII – 15.V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VIII – 31.V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IX – 15.IX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IX – 30.IX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lang w:val="de-DE"/>
        </w:rPr>
      </w:pPr>
      <w:r>
        <w:rPr>
          <w:rFonts w:cs="Calibri" w:ascii="Calibri" w:hAnsi="Calibri"/>
          <w:b/>
          <w:bCs/>
          <w:sz w:val="28"/>
          <w:lang w:val="de-DE"/>
        </w:rPr>
        <w:br w:type="textWrapping" w:clear="all"/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23:00Z</dcterms:created>
  <dc:creator>P-POŻ</dc:creator>
  <dc:description/>
  <cp:keywords/>
  <dc:language>en-US</dc:language>
  <cp:lastModifiedBy>1217 N.Solec Kujawski Joanna Jasiak</cp:lastModifiedBy>
  <cp:lastPrinted>2022-02-24T13:35:00Z</cp:lastPrinted>
  <dcterms:modified xsi:type="dcterms:W3CDTF">2026-01-28T07:23:00Z</dcterms:modified>
  <cp:revision>2</cp:revision>
  <dc:subject/>
  <dc:title>Zał</dc:title>
</cp:coreProperties>
</file>